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б организационно-правовых аспектах безопасности и страхования детей при организации детского отдых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Безопасность</w:t>
      </w:r>
    </w:p>
    <w:p>
      <w:pPr>
        <w:pStyle w:val="ListParagraph"/>
        <w:spacing w:lineRule="auto" w:line="240" w:before="0" w:after="0"/>
        <w:ind w:left="1035"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безопасностью туризма понимаются безопасность туристов (экскурсантов), сохранность их имущества, а также ненанесение ущерба при совершении путешествий окружающей среде, материальным и духовным ценностям общества, безопасности государства. По общему правилу и в соответствии с действующим законодательством, оказание необходимой помощи туристам, терпящим бедствие в пределах территории Российской Федерации, осуществляется специализированными службами, определяемыми Правительством Российской Федерации (специализированными службами Министерства Российской Федерации по делам гражданской обороны, чрезвычайным ситуациям и ликвидации последствий стихийных бедствий, входящими в состав сил постоянной готовности федерального уровня единой государственной системы предупреждения и ликвидации чрезвычайных ситуаций, (перечень прилаг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ях возникновения чрезвычайных ситуаций государство принимает меры по защите интересов российских туристов за пределами Российской Федерации, в том числе меры по их эвакуации из страны временного пребывания (МИД России, посольства РФ в других стран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трахование</w:t>
      </w:r>
    </w:p>
    <w:p>
      <w:pPr>
        <w:pStyle w:val="ListParagraph"/>
        <w:spacing w:lineRule="auto" w:line="240" w:before="0" w:after="0"/>
        <w:ind w:left="103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законодательством страны (места) временного пребывания установлены требования предоставления гарантий оплаты медицинской помощи лицам, временно находящимся на ее территории, туроператор (турагент) обязан предоставить такие гарантии. Страхование туристов на случай внезапного заболевания и от несчастных случаев является основной формой предоставления таких гарантий. 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овой полис оформляется на русском языке и государственном языке страны временного пребывания. По требованию туриста туроператор (турагент) оказывает содействие в предоставлении услуг по страхованию иных рисков, связанных с совершением путеше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ахование жизни и здоровья ребенка должно быть непременным условием организации детского отдыха. В настоящее время пока распространено понятие «Страхового полюса», который родителям рекомендуют приобрести при отправлении ребенка в лагерь или турпоездку. Пока эта мера носит добровольный характер, однако не исключено, что в будущем ее закрепят на законодательном уров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рушение норм безопасности детского отдыха, как правило, влечет за собой ответственность. Любой родитель беспокоится о том, чтобы его ребенок был максимально защищен, Только за прошлый год в стране в детских оздоровительных лагерях погибло 25 детей. Больше двух сотен школьников серьезно покалечили себя и остались инвалид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чем, вопрос об обязательном страховании детей, стоит сейчас очень остро. Необходимо учесть, что страховка защищает ребенка не только от несчастного случая, но и скорее всего, будет определять четче зоны ответственности персонала за происходящее в их детских лагерях. Тогда не будут происходить ситуации, когда директор учреждения перекладывает ответственность за гибель ребенка на воспитателей, медперсонал или трен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ловам представителей страховых компаний, инициативы по вопросу обязательного страхования детей, в том или ином виде высказывались уже не раз, и были успешно реализованы. В рамках добровольного страхования от несчастного случая неоднократно проводилось страхование всех детей отдельных регионов не только на отдыхе, но и во время учебы. Добровольное страхование детей от несчастных случаев во время отдыха в летних лагерях существует уже более десяти лет. Однако страховым компаниям не вполне ясно, об изменениях стандартов безопасности отдыха: страхование детей от несчастных случаев или страхование ответственности детских рекреационно-оздоровительных учреждений за вред, причиненный жизни или здоровью детей. Но, тем не менее страхование возможно в любом из озвученных вариа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ечно в настоящее время, страхование осуществляется за счет родителей или предприятия, организующего отдых. Услуга всегда будет востребована и в добровольном, и в обязательном виде. Однако, чтобы она воспринималось как мера социальной защиты, а не как «налог на детей», такое страхование не должно оплачиваться родител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чательно, что серьезные детские оздоровительные лагеря уже сейчас обязывают родителей приобретать страховые полисы от несчастного случая, а туристические компании без полиса выезжающих за рубеж просто не могут отправить семью отдыхать. Поэтому можно смело говорить о некоей обязательности данного вида страхования. Кроме того, в страховании заинтересованы и сами родители: сегодня в непредвиденной ситуации все расходы несут они, а при наличии страхового полиса оплату лечения будут осуществлять страховые компании. Если государство решит сделать данный вид обязательным, то страховые платежи могут быть изначально включены в стоимость путе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тельное страхование может быть установлено только на законодательном уровне, тогда как в настоящее время страхование детей на отдыхе может реализоваться только в рамках добровольного страхования. При этом страхователями и плательщиками взносов могут выступать администрации школьных лагерей, органы местного самоуправления или родители. Если страхование отдыхающих детей примет массовый характер, то возможно некоторое снижение стоимости полиса, В первую очередь это коснется страхования от несчастного случая. Другой вопрос, кто будет регулировать тарифы, если введут обязательное страхование: страховые компании или государство. Будет ли разработан единый унифицированный продукт для всех комп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contextualSpacing/>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Ответственность за безопасность детей</w:t>
      </w:r>
    </w:p>
    <w:p>
      <w:pPr>
        <w:pStyle w:val="ListParagraph"/>
        <w:spacing w:lineRule="auto" w:line="240" w:before="0" w:after="0"/>
        <w:ind w:left="103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воря о безопасности и страховании жизни ребенка при отдыхе, нельзя не подчеркнуть важность вопроса об ответственности в случае причинения ущерба жизни и здоровью ребенка. Как правило, летнее оздоровительно-образовательное учреждение (далее - лагерь) оказывает ребенку комплекс услуг (размещение, проживание, питание, организация досуга, занятия физкультурой и спортом и т.п.), включенных в стоимость путевки. При этом родители (законные представители) ребенка и ребенок являются потребителями соответствующих услуг в рамках законодательства о защите прав потребителей: родители (законные представители) - как лица, приобретающие или имеющие намерение приобрести услуги, дети - как лица, пользующиеся услуг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ующее законодательство обязывает исполнителя услуг соблюдать требования Гражданского Кодекса РФ, Закона РФ от 07.02.1992 № 2300-1 «О защите прав потребителей», отдельных правил, утвержденных на федеральном уровне. Согласно положениям п. 1 ст. 7 Закона РФ «О защите прав потребителей» потребители имеют право на то, чтобы услуга при обычных условиях ее использования была безопасна для жизни и здоровья ребенка. Положениями ст. 4 Закона «О защите прав потребителей» закреплено, что услуга, оказываемая по возмездному договору, помимо соответствия по качеству условиям договора (п. 1 ст. 4), обычным или конкретным (заявленным) целям ее приобретения (п.п. 2, 3 ст. 4), должна соответствовать обязательным требованиям. Требования, которые должны обеспечивать безопасность, являются обязательными и устанавливаются законом или в установленном им порядке (в том числе Федеральным законом от 30.03.1999 № 52-ФЗ «О санитарно-эпидемиологическом благополучии населения» и санитарными правилами и норм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существенные условия оказания услуг должны быть прописаны в договоре, заключенном с организацией - исполнителем услуг (летним оздоровительно-образовательным учреждением). До заключения договора потребитель имеет право ознакомиться, а исполнитель обязан на основании ст. 10 Закона РФ «О защите прав потребителей» предоставить потребителю необходимую и достоверную информацию об исполнителе услуг и об услугах, а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о цене в рублях и условиях приобретения услуг (в т.ч. о стоимости путевки, о стоимости дополнительных услуг, о порядке оплаты, о порядке отказа от исполнения договора на оказание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о правилах и условиях эффективного и безопасного использования услуг (в т.ч. о правилах внутреннего распорядка, о правилах посещения детей в период пребывания в лагере, о медицинском обслуживании, о правилах и условиях страхования, об ответственности исполнителя за жизнь и здоровье реб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 адресе (месте нахождения), фирменном наименовании (наименовании) исполнителя (в т.ч. о месте нахождении лагеря, контактных телефонах), - об исполнителях услуг (в т.ч. местонахождения и наименование), с которыми заключены договоры на оказание медицинских услуг, образовательных услуг, охраны, страхования и т.д.). В соответствии со ст. 8 Закона РФ «О защите прав потребителей» сведения об исполнителе услуг (в том числе дополнительных) должны содержать наименование, место нахождения (адрес регистрации),копию лицензии (с приложениями) на осуществление оздоровительной и, по необходимости, образовательной деятельности, информацию об органе, выдавшем лицензию (наименование, телефоны); акт приемки лагеря с указанием Ф.И.О. и контактных телефонов должностных лиц, отвечающих за организацию отдыха, в т.ч. за организацию безопасности, санитарное состояние, питание, услуг здравоохранения, образования; сведения о должностных лицах, осуществляющих руководство лагерем, контактные телефон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о правилах оказания услуг (в т.ч. о порядке доставки и отправки детей, об условиях размещения, условиях проживания, об услугах (бесплатных и за дополнительную плату), которые предоставляет лагерь, в т.ч. по организации досуга, о перечне четко сформулированных причин, по которым возможно отчислить ребенка из лагеря, об условиях и порядке расторжения договора, порядке полного возмещения убытков, причинённых ему вследствие некачественно оказанных услуг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есте заключения договора (продажи путевок) потребитель имеет право ознакомиться с образцами документов: путевки-договора с родителями и квитанции об опла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 (в т.ч. путевка) - документ, выдаваемый потребителю (родителю ребенка) на руки, должен содержать исчерпывающую информацию о предоставляемых услугах, правах и обязанностях сторон, которые являются существенными условиями возмездного договора по ГК РФ и по ФЗ «Об основах туристской деятельности в Российской федерации» № 132-ФЗ от 24.11.1996г. Договор должен содержать обязательную информациюо страховании. При наличии договора коллективного страхования (в т.ч. за счет средств бюджета): - договор добровольного коллективного страхования от несчастных случаев, Правила страхования от несчастных случаев, порядок уведомления о наступлении страхового случая, - сведения о страховщике: наименование, место нахождения (юридический адрес), режим работы, место нахождения и телефон представителя страховой комп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 страхования должен быть заключен в письменной форме, как путем составления одного документа (пункт 2 ст. 434 ГК РФ), так и путем выдачи страхового полиса, который, по сути, является договором (ст. 940 ГК РФ), содержащим все существенные условия, в том числе страховые случаи, размер страховой суммы и страхового взноса, порядок уведомления страховщика о наступлении страхового случая. Доведение информации об условиях страхования до выгодоприобретателей (родителей детей или их законных представителей) целесообразно оговорить в конкретном договоре коллективного страхования, поскольку в случае невыполнения или несвоевременного выполнения обязанностей по договору страхования страхователем (например, Управлением образования администрации муниципального образования) риск последствий несет выгодоприобретатель (родители) (п.2 ст. 939 ГК РФ). В соответствии с п. 3 ст. 961 ГК РФ на выгодоприобретателе лежит обязанность незамедлительно (после того, как ему стало известно о наступлении страхового случая) уведомить о его наступлении страховщика (страховую компанию)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 Страхователь должен довести до сведения родителей (выгодоприобретателей) Правила страхования с целью получения ими права на защиту своих интересов в соответствии с Правилами страхования (п.4. ст. 943 ГК РФ). В соответствии с п. 2 ст. 943 ГК РФ условия, содержащиеся в правилах страхования и не включенные в текст договора страхования (страхового полиса), обязательны для страхователя и выгодоприобретателя (родителей детей или их законных представителей), если в договоре (страховом полисе) прямо указывается на применение таких правил и сами правила приложены к нему, что должно быть удостоверено записью в договоре. В случае продажи путевок при отсутствии договора коллективного страхования до сведения потребителя доводитс - информация о возможности заключить на добровольной основе договор коллективного или индивидуального страхования от несчастных случае - перечень страховых компаний и предлагаемые ими условия страх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 услуг в соответствии со ст. 12 Закона РФ «О защите прав потребителей» несет ответственность за ненадлежащую информацию об услуге, предусмотренную п. 1 ст. 29 Закона, которой установлено, что потребитель вправе по своему выбору потребовать: - безвозмездного устранения недостатков оказанной услуги; - соответствующего уменьшения цены оказанной услуги; - возмещения понесенных им расходов по устранению недостатков оказанной услуги своими силами или третьими лицами. Потребитель вправе отказаться от исполнения договора об оказании услуги и потребовать полного возмещения убытков, если в установленный указанным договором срок недостатки оказанной услуги не устранены исполнителем. Потребитель вправе потребовать также полного возмещения убытков, причиненных ему в связи с недостатками оказан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оказания услуг ненадлежащего качества, причинения вреда имуществу, здоровью или жизни потребитель имеет право на возмещение имущественного вреда, причиненного потребителю вследствие недостатков услуги, на основании ст. ст. 1095-1098 Гражданского кодекса Российской Федерации и ст. ст. 13, 14 Закона РФ «О защите прав потребителей». В соответствии с указанными нормами вред, причиненный жизни или здоровью потребителя вследствие конструктивных, производственных или иных недостатков услуги, подлежит возмещению ее исполнителем независимо от его вины и от того, состоял потерпевший с ним в договорных отношениях или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нарушение прав потребителей исполнитель несет ответственность, предусмотренную законом или договором.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Уплата неустойки (пени) и возмещение убытков не освобождают исполнителя от исполнения возложенных на него обязательств в натуре перед потребителем. 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Требования потребителя об уплате неустойки (пени), предусмотренной законом или договором, подлежат удовлетворению исполнителем в добровольном поряд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удовлетворении судом требований потребителя, установленных законом, суд взыскивает с исполнителя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ед, причиненный жизни, здоровью или имуществу потребителя вследствие конструктивных, производственных, рецептурных или иных недостатков услуги подлежит возмещению в полном объеме. Право требовать возмещения вреда, причиненного вследствие недостатков услуги, признается за любым потерпевшим независимо от того, состоял он в договорных отношениях с продавцом (исполнителем) или нет. Вред, причиненный вследствие недостатков услуги, подлежит возмещению исполнителем.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оказания услуг, независимо от того, позволял уровень научных и технических знаний выявить их особые свойства или нет. Исполнитель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итель при обнаружении недостатков оказанной услуги вправе по своему выбору потребовать: безвозмездного устранения недостатков оказанной услуги; соответствующего уменьшения цены оказанной услуги; возмещения понесенных расходов по устранению недостатков оказанной услуги своими силами или третьими лицами. Удовлетворение требований потребителя о безвозмездном устранении недостатков не освобождает исполнителя от ответственности в форме неустойки за нарушение срока окончания оказания услуги. Потребитель вправе отказаться от исполнения договора об оказании услуги и потребовать полного возмещения убытков, если в установленный указанны договором срок недостатки оказанной услуги не устранены исполнителем. Потребитель вправе потребовать также полного возмещения убытков, причиненных ему в связи с недостатками оказан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исполнитель нарушил сроки оказания услуги - сроки начала и (или) окончания оказания услуги, потребитель по своему выбору вправе (ст. 28 Закона РФ «О защите прав потребителей»): - назначить исполнителю новый срок; - потребовать уменьшения цены за оказание услуги; - отказаться от исполнения договора об оказании услуги. Потребитель вправе потребовать также полного возмещения убытков, причиненных ему в связи с нарушением сроков оказания услуги. Назначенные потребителем новые сроки оказания услуги указываются в договоре об оказании услуги. В случае нарушения установленных сроков оказания услуги исполнитель уплачивает потребителю за каждый день (час, если срок определен в часах) просрочки неустойку (пеню) в размере трех процентов цены оказания услуги. Сумма взысканной потребителем неустойки (пени) не может превышать цену оказания услуги. Указанные требования потребителя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рушении исполнителем услуг прав потребителя, потребитель имеет право на компенсацию морального вреда причинителем вреда при наличии его вины. Правовыми основаниями для компенсации потребителям морального вреда служат соответствующие положения ст. ст. 151, 1099-1101 Гражданского Кодекса Российской Федерации и ст. 15 Закона РФ «О защите прав потреб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я морального вреда осуществляется независимо от возмещения имущественного вреда и понесенных потребителем убытков. Размер компенсации морального вреда определяется су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58:00Z</dcterms:created>
  <dc:creator>Половникова А.А.</dc:creator>
  <dc:description/>
  <cp:keywords/>
  <dc:language>en-US</dc:language>
  <cp:lastModifiedBy>Администратор</cp:lastModifiedBy>
  <dcterms:modified xsi:type="dcterms:W3CDTF">2019-05-30T06:58:00Z</dcterms:modified>
  <cp:revision>2</cp:revision>
  <dc:subject/>
  <dc:title>Об организационно-правовых аспектах безопасности и страхования детей при организации детского отдыха</dc:title>
</cp:coreProperties>
</file>